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БРОВСКОГО СЕЛЬСОВЕТА</w:t>
        <w:br/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от 29.07.2011</w:t>
      </w:r>
      <w:r>
        <w:rPr>
          <w:color w:val="000000"/>
          <w:sz w:val="28"/>
        </w:rPr>
        <w:t xml:space="preserve">                                                                                                 №  8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Об утверждении Порядка автомат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я бюджета Сузун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целях упорядочивания учета средств бюджета Сузунского района, в соответствии со ст. 41 Бюджетного кодекса Российской Федерации, руководствуясь Уставом Бобровского сельсовета, Положением «О бюджетном устройстве и бюджетном процессе в Бобровском сельсовете», утвержденном решением 14 сессии Совета депутатов Сузунского района от 15.06.2011 № 47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орядок автоматизации  исполнения бюджета Бобровского сельсовета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постановления возложить на  заместителя главы администрации Бобровского сельсовета Дорожинскую Н.М.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бровского сельсовета                                                          С.А.Фараф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ind w:right="-6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34:00Z</dcterms:created>
  <dc:creator>SamLab.ws</dc:creator>
  <dc:description/>
  <cp:keywords/>
  <dc:language>en-US</dc:language>
  <cp:lastModifiedBy>SamLab.ws</cp:lastModifiedBy>
  <dcterms:modified xsi:type="dcterms:W3CDTF">2011-09-09T03:20:00Z</dcterms:modified>
  <cp:revision>13</cp:revision>
  <dc:subject/>
  <dc:title/>
</cp:coreProperties>
</file>